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78005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56323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8930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49889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08016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68774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