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17326564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3777161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80714181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4597424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5329054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3357000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