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4843435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5880457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3225021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5240739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8799617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5851102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