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313977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91123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46268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62361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15407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65790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