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4910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38327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98667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19255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45010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75856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