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739352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75880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816392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68662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99340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01490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