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4185205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3927279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423089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6980664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52417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768747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