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248452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417192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557020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222681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811993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677131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