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9584107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5329737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2058044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0635518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8772020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3495625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