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168973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366223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221961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92561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286303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030077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