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03561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97392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8497085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673974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92819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147299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