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16362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511664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16857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40880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468994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233357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