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33026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80756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2349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74458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43095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22100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