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8312434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6186965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2786758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4470982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0989865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6832296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