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4153409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9557852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9834443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1147525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736551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4093726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