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52132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18394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20722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87476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06098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75646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