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24952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1545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22083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34651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8799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47531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