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22212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58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401620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633424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2852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16613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