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36273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615701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56369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44018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631293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5333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