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71036626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42389915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43677371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6601286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67523786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60778776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