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493442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65732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38071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16200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64345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277838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