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9978202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4632045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3926026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3389642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8657333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4426327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