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984212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5408992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386784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425917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078167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130414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