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8514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88653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3198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73165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1052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23489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