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6411902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1214107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4004994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7002289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9433940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94503712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