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17194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00710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72134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46239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1016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81268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