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99627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227510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096249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0113842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9643985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9348128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