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328741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598797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306676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42472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115064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115159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