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19162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6427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94398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5386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20114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32731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