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31043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28302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269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1576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57072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90144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