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67571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882523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46474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72300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77167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21613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