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44751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27886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22693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42030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02639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28647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