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43438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844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4940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48773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66637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04983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