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4448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83861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58682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6424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9145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48097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