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177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14240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80333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02208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9340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11539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