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1523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3568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50089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52959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65558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74251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