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100207537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243411446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06229625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34720769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02209259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24392103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