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740498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11182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1434910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88361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427923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781101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