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33055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11711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64818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28437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58875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09636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