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62501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10663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117138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85877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996720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055107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