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071280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903283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112268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27903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83053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985103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