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5880834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7370954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9892439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9668573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6848613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7391822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