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34918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22310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64179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99268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6186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35230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