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00256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97489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50777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35394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57294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77945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