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63595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24310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818750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61000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99589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95664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