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28369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04895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57805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32396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220785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93304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