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12738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5610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24823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338109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01038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13852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