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414428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710077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492369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907680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300045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786739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