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7390956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6321138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5188182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9340750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6387693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7167313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