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969329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785634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56782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631783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667976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19467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