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700202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113984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5614011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261232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492423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672272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