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089379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8568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08683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02638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18124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0281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